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9044776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933528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5410056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